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First and Last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Joel Urban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Intermediate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, VA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s will tell how the outcomes of WWII affected America both positively and negatively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U.S. History 1865-present 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th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2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2"/>
                <w:lang w:bidi="he-IL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LNumber"/>
              <w:spacing w:before="100" w:after="0"/>
              <w:ind w:left="0" w:hanging="0"/>
              <w:rPr/>
            </w:pPr>
            <w:r>
              <w:rPr/>
              <w:t>USII.8a</w:t>
            </w:r>
          </w:p>
          <w:p>
            <w:pPr>
              <w:pStyle w:val="Normal"/>
              <w:rPr/>
            </w:pPr>
            <w:r>
              <w:rPr/>
              <w:t>The students will demonstrate knowledge of the economic, social, and political transformation of the United States and the world between the end of World War II and present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Students will use three learning tools to show how WWII and it’s outcomes affected America both positively and negatively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as WWII and it’s outcomes a good thing for America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napToGrid w:val="false"/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napToGrid w:val="false"/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328589323"/>
            <w:bookmarkStart w:id="1" w:name="__Fieldmark__0_328589323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328589323"/>
            <w:bookmarkStart w:id="3" w:name="__Fieldmark__1_328589323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328589323"/>
            <w:bookmarkStart w:id="5" w:name="__Fieldmark__2_328589323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328589323"/>
            <w:bookmarkStart w:id="7" w:name="__Fieldmark__3_328589323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328589323"/>
            <w:bookmarkStart w:id="9" w:name="__Fieldmark__4_328589323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328589323"/>
            <w:bookmarkStart w:id="11" w:name="__Fieldmark__5_328589323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328589323"/>
            <w:bookmarkStart w:id="13" w:name="__Fieldmark__6_328589323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328589323"/>
            <w:bookmarkStart w:id="15" w:name="__Fieldmark__7_328589323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328589323"/>
            <w:bookmarkStart w:id="17" w:name="__Fieldmark__8_328589323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328589323"/>
            <w:bookmarkStart w:id="19" w:name="__Fieldmark__9_328589323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328589323"/>
            <w:bookmarkStart w:id="21" w:name="__Fieldmark__10_328589323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328589323"/>
            <w:bookmarkStart w:id="23" w:name="__Fieldmark__11_328589323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328589323"/>
            <w:bookmarkStart w:id="25" w:name="__Fieldmark__12_328589323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328589323"/>
            <w:bookmarkStart w:id="27" w:name="__Fieldmark__13_328589323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328589323"/>
            <w:bookmarkStart w:id="29" w:name="__Fieldmark__15_328589323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328589323"/>
            <w:bookmarkStart w:id="31" w:name="__Fieldmark__16_328589323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328589323"/>
            <w:bookmarkStart w:id="33" w:name="__Fieldmark__17_328589323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328589323"/>
            <w:bookmarkStart w:id="35" w:name="__Fieldmark__18_328589323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328589323"/>
            <w:bookmarkStart w:id="37" w:name="__Fieldmark__19_328589323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328589323"/>
            <w:bookmarkStart w:id="39" w:name="__Fieldmark__20_328589323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328589323"/>
            <w:bookmarkStart w:id="41" w:name="__Fieldmark__21_328589323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328589323"/>
            <w:bookmarkStart w:id="43" w:name="__Fieldmark__22_328589323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328589323"/>
            <w:bookmarkStart w:id="45" w:name="__Fieldmark__23_328589323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328589323"/>
            <w:bookmarkStart w:id="47" w:name="__Fieldmark__24_328589323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OLNumber">
    <w:name w:val="SOL Number"/>
    <w:basedOn w:val="Normal"/>
    <w:next w:val="Normal"/>
    <w:qFormat/>
    <w:pPr>
      <w:keepLines/>
      <w:spacing w:before="100" w:after="0"/>
      <w:ind w:left="907" w:hanging="907"/>
    </w:pPr>
    <w:rPr>
      <w:rFonts w:eastAsia="Times"/>
      <w:sz w:val="22"/>
      <w:szCs w:val="22"/>
    </w:rPr>
  </w:style>
  <w:style w:type="paragraph" w:styleId="SOLBullet">
    <w:name w:val="SOL Bullet"/>
    <w:basedOn w:val="Normal"/>
    <w:next w:val="Normal"/>
    <w:qFormat/>
    <w:pPr>
      <w:ind w:left="1260" w:hanging="353"/>
    </w:pPr>
    <w:rPr>
      <w:rFonts w:eastAsia="Times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21:44:00Z</dcterms:created>
  <dc:creator>Judi Yost</dc:creator>
  <dc:description/>
  <cp:keywords/>
  <dc:language>en-US</dc:language>
  <cp:lastModifiedBy>ECPS-User</cp:lastModifiedBy>
  <cp:lastPrinted>2000-11-29T16:18:00Z</cp:lastPrinted>
  <dcterms:modified xsi:type="dcterms:W3CDTF">2011-02-14T21:58:00Z</dcterms:modified>
  <cp:revision>4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